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rStyle w:val="Body"/>
          <w:sz w:val="22"/>
          <w:szCs w:val="22"/>
        </w:rPr>
        <w:t>“</w:t>
      </w:r>
      <w:r>
        <w:rPr>
          <w:rStyle w:val="Body"/>
          <w:sz w:val="22"/>
          <w:szCs w:val="22"/>
        </w:rPr>
        <w:t xml:space="preserve">Let's face it, in America today we don't have a health care system, we have a sick care system. We wait until people become obese, develop chronic diseases, or become disabled - and then we spend untold hundreds of billions annually to try to make them better.” It is because We agree with Tom Harkin, We stand in strong support of the resolution; </w:t>
      </w:r>
      <w:r>
        <w:rPr>
          <w:sz w:val="22"/>
          <w:szCs w:val="22"/>
        </w:rPr>
        <w:t>That the United States government should implement universal health care modeled after the French system. We will offer three contentions to support my position; the French system is one of the best systems in the world, the United States system is far less efficient, and the United States system is more costly than that of the French system.</w:t>
      </w:r>
    </w:p>
    <w:p>
      <w:pPr>
        <w:pStyle w:val="Normal"/>
        <w:rPr/>
      </w:pPr>
      <w:r>
        <w:rPr>
          <w:sz w:val="22"/>
          <w:szCs w:val="22"/>
        </w:rPr>
        <w:tab/>
        <w:t>Our first contention is that The French system is one of the best in the world. According to Victor G. Rodwin, PhD in the American Journal of Public Health, “Although the French ideal is now subject to more critical scrutiny by politicians, the system functions well and remains an important model for the United States. After more than a half century struggle, in January 2000, France covered the remaining 1% of its population that was uninsured and offered supplementary coverage to 8% of its population below an income ceiling. This extension of health insurance makes France an interesting case of how to ensure universal coverage through incremental reform while maintaining a sustainable system that limits perceptions of health care rationing and restrictions on patient choice.” Not only was it deemed an important model for the US after changes in 200, but then according to Paul V. Dutton, associate professor of history at Northern Arizona University wrote, “The World Health Organization rated it [French system] the best in the world in 2001 because of the universal coverage, responsive healthcare providers, patient and provider freedoms, and the health and longevity of the country’s population. The United States ranked 37 of 38 nations.” Therefore, even if arguably, France was not the best system in the world, it still is higher ranked than the United States showing the support of this resolution would provide benefits.</w:t>
      </w:r>
    </w:p>
    <w:p>
      <w:pPr>
        <w:pStyle w:val="Normal"/>
        <w:rPr/>
      </w:pPr>
      <w:r>
        <w:rPr>
          <w:sz w:val="22"/>
          <w:szCs w:val="22"/>
        </w:rPr>
        <w:tab/>
        <w:t>A second reason this is true is that the United States system is inferior to the French system in two main areas; Effectiveness and Efficiency; In Effectiveness, the United States system trails the French in most of the major factors in ranking health care services. In the same article from the American Journal of Public Health mentioned earlier it is said, “The Infant mortality rate per 1000 births in the year 1999 was 4.3 in France and 7.2 in the United States. The Life Expectancy from birth is 82.2 for females and 74.6 for males in France compared to 79.4 for women and 73.9 for men in the United States (1998).” This helps shows in this three main statistics for ranking health care, the French system is more superior. In efficiency, the best way to determine this is by examining the costs and benefits of each system. The article goes on to explain, “Although the level of health services use is higher in France, prices per service unit are exceedingly low by US standards. The French health care system delivers a higher aggregate level of services and higher consumer satisfaction with a significantly lower level of health expenditures, as a share of the GDP, than in the United States. Add to this the enormous choice of health delivery options given to consumers, the low level of micromanagement imposed on health care professionals, and the higher level of population health status achieved by the French, and some would argue that the French model is a worthy export product.” Ezra Klein of the American Prospect writes, “France’s ability to hold down health care costs is abetted by the French system’s innovative response to one of the trickier problems bedeviling health-policy experts: an economic concept called “moral hazard”. Moral hazard describes people’s tendency to overuse goods or services that offer a marginal benefit without a proportionate marginal cost. Translated into English, you eat more at a buffet because the refills are free, and you use more health care because insurers generally make you pay up front in premiums, rather than at the point of care. The obvious solution is to shift more of the cost away from premiums and into co-pays or deductibles, thus increasing the sensitivity of consumers to the real cost of each unit of care they purchase.” “At $3,500 per capita it is one of the most costly in Europe, yet that is still far less than the $6,100 per person in the United States.”</w:t>
      </w:r>
    </w:p>
    <w:p>
      <w:pPr>
        <w:pStyle w:val="Normal"/>
        <w:rPr/>
      </w:pPr>
      <w:r>
        <w:rPr>
          <w:sz w:val="22"/>
          <w:szCs w:val="22"/>
        </w:rPr>
        <w:tab/>
        <w:t>It is for these three reasons we urge the support of this resolution. Please vote Pro.</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9:56:00Z</dcterms:created>
  <dc:creator>Charles Rutter</dc:creator>
  <dc:description/>
  <dc:language>en-US</dc:language>
  <cp:lastModifiedBy>Steffany Batik</cp:lastModifiedBy>
  <cp:lastPrinted>2008-11-04T23:56:00Z</cp:lastPrinted>
  <dcterms:modified xsi:type="dcterms:W3CDTF">2009-10-11T19:56:00Z</dcterms:modified>
  <cp:revision>2</cp:revision>
  <dc:subject/>
  <dc:title>“Let's face it, in America today we don't have a health care system, we have a sick care system</dc:title>
</cp:coreProperties>
</file>